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rFonts w:eastAsia="MS Sans Serif;Times New Roman" w:cs="MS Sans Serif;Times New Roman" w:ascii="MS Sans Serif;Times New Roman" w:hAnsi="MS Sans Serif;Times New Roman"/>
        </w:rPr>
        <w:t xml:space="preserve">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   </w:t>
      </w:r>
      <w:r>
        <w:rPr/>
        <w:t xml:space="preserve">                                               </w:t>
      </w:r>
      <w:r>
        <w:rPr>
          <w:rFonts w:cs="MS Sans Serif;Times New Roman" w:ascii="MS Sans Serif;Times New Roman" w:hAnsi="MS Sans Serif;Times New Roman"/>
        </w:rPr>
        <w:t xml:space="preserve">          </w:t>
      </w:r>
      <w:r>
        <w:rPr/>
        <w:t xml:space="preserve">                                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hadow w:val="false"/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u w:val="single"/>
        </w:rPr>
        <w:t>« 17 » вересня  2019 року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№</w:t>
      </w:r>
      <w:r>
        <w:rPr>
          <w:b/>
          <w:bCs/>
          <w:sz w:val="22"/>
          <w:szCs w:val="22"/>
          <w:lang w:val="ru-RU"/>
        </w:rPr>
        <w:t xml:space="preserve"> 546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роведення приписки громадян </w:t>
      </w:r>
    </w:p>
    <w:p>
      <w:pPr>
        <w:pStyle w:val="Normal"/>
        <w:rPr>
          <w:b/>
          <w:b/>
        </w:rPr>
      </w:pPr>
      <w:r>
        <w:rPr>
          <w:b/>
        </w:rPr>
        <w:t xml:space="preserve">2003 року народження до призовної дільниці </w:t>
      </w:r>
    </w:p>
    <w:p>
      <w:pPr>
        <w:pStyle w:val="Normal"/>
        <w:rPr>
          <w:b/>
          <w:b/>
        </w:rPr>
      </w:pPr>
      <w:r>
        <w:rPr>
          <w:b/>
        </w:rPr>
        <w:t xml:space="preserve">Ірпінсько – Бучанського об’єднаного </w:t>
      </w:r>
    </w:p>
    <w:p>
      <w:pPr>
        <w:pStyle w:val="Normal"/>
        <w:rPr>
          <w:b/>
          <w:b/>
        </w:rPr>
      </w:pPr>
      <w:r>
        <w:rPr>
          <w:b/>
        </w:rPr>
        <w:t xml:space="preserve">міського військового комісаріату </w:t>
      </w:r>
    </w:p>
    <w:p>
      <w:pPr>
        <w:pStyle w:val="Normal"/>
        <w:rPr>
          <w:b/>
          <w:b/>
          <w:color w:val="808080"/>
          <w:sz w:val="26"/>
          <w:szCs w:val="26"/>
        </w:rPr>
      </w:pPr>
      <w:r>
        <w:rPr>
          <w:b/>
          <w:color w:val="808080"/>
          <w:sz w:val="26"/>
          <w:szCs w:val="26"/>
        </w:rPr>
      </w:r>
    </w:p>
    <w:p>
      <w:pPr>
        <w:pStyle w:val="1"/>
        <w:keepNext w:val="false"/>
        <w:ind w:firstLine="540"/>
        <w:rPr/>
      </w:pPr>
      <w:r>
        <w:rPr>
          <w:sz w:val="26"/>
          <w:szCs w:val="26"/>
          <w:lang w:val="uk-UA"/>
        </w:rPr>
        <w:t>З метою проведення приписки громадян до призовної дільниці Ірпінсько – Бучанського об’єднаного міського військового комісаріату,  відповідно до розпорядження голови Київської обласної державної адміністрації від 17 липня 2019 року № 435 «Про проведення в Київській області приписки громадян України 2002 року народження до призовних дільниць у січні - березні 2020 року», керуючись Законами України  «Про військовий обов’язок і військову службу» та «Про місцеве самоврядування в Україні»,  виконавчий комітет Бучанс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27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 :</w:t>
      </w:r>
    </w:p>
    <w:p>
      <w:pPr>
        <w:pStyle w:val="Normal"/>
        <w:tabs>
          <w:tab w:val="clear" w:pos="708"/>
          <w:tab w:val="left" w:pos="993" w:leader="none"/>
        </w:tabs>
        <w:ind w:right="279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center" w:pos="1276" w:leader="none"/>
        </w:tabs>
        <w:ind w:left="0" w:firstLine="709"/>
        <w:jc w:val="both"/>
        <w:rPr/>
      </w:pPr>
      <w:r>
        <w:rPr>
          <w:sz w:val="26"/>
          <w:szCs w:val="26"/>
        </w:rPr>
        <w:t>Військовому комісару Ірпінсько – Бучанського об’єднаного міського військового комісаріату, майору Кондратенку В.К., провести приписку громадян до призовної дільниці Ірпінсько – Бучанського об’єднаного міського військового комісаріату у два етапи:</w:t>
      </w:r>
    </w:p>
    <w:p>
      <w:pPr>
        <w:pStyle w:val="Normal"/>
        <w:tabs>
          <w:tab w:val="clear" w:pos="708"/>
          <w:tab w:val="left" w:pos="993" w:leader="none"/>
          <w:tab w:val="center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ерший етап (підготовчий період) до 30.12.2019;</w:t>
      </w:r>
    </w:p>
    <w:p>
      <w:pPr>
        <w:pStyle w:val="Normal"/>
        <w:tabs>
          <w:tab w:val="clear" w:pos="708"/>
          <w:tab w:val="left" w:pos="993" w:leader="none"/>
          <w:tab w:val="center" w:pos="1276" w:leader="none"/>
        </w:tabs>
        <w:ind w:firstLine="709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другий етап ( період приписки ) з 09.01.2020 по 31.03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писки Ірпінсько – Бучанському об’єднаному міському військовому комісару створити міську комісію з питань приписки з резервом у складі, згідно додатків 1;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твердити графік роботи комісії з питань приписки громадян до призовної дільниці Ірпінсько – Бучанського об’єднаного міського військового комісаріату в період з 09.01.2020 по 31.03.2020, згідно додатку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ля організації проведення медичного огляду призовників з метою визначення їх придатності  до військової служби за станом здоров’я та фізичного розвитку призначити основний та резервний склад медичної комісії з питань приписки у складі, згідно додатків 4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оручити керівникам підприємств, установ, організацій, навчальних закладів незалежно від підпорядкування і форм власності забезпечити організовану явку юнаків 2003 року народження на приписку і доставку їх до призовної дільниці Ірпінсько – Бучанського об’єднаного міського військового комісаріату у визначені ст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Бучанському відділенню поліції ГУ Національної поліції Київської області забезпечити охорону порядку на призовній дільни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твердити склад оперативної групи із розшуку юнаків, які ухиляються від приписки, згідно додатку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ідділу осві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явку юнаків 2003 року народження (учнів навчальних закладів м. Буча) в період з 02.09.2019 року по 31.03.2020 для проходження медичної комісії (обстеження) та комісії з питань припис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1134" w:hanging="425"/>
        <w:jc w:val="both"/>
        <w:rPr/>
      </w:pPr>
      <w:r>
        <w:rPr>
          <w:sz w:val="26"/>
          <w:szCs w:val="26"/>
        </w:rPr>
        <w:t>в період проведення приписки організувати агітаційну роботу щодо відбору кандидатів до вступу у вищі військові навчальні заклади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иконанням даного рішення покласти на першого заступника міського голови, Шаправського Т.О.  та військового комісара  Кондратенка В.К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.П. Федорук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3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</w:t>
        <w:tab/>
        <w:t xml:space="preserve">   О.Ф. Пронько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3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ик юридичного відділу                                                       </w:t>
      </w:r>
      <w:r>
        <w:rPr>
          <w:b/>
          <w:sz w:val="26"/>
          <w:szCs w:val="26"/>
        </w:rPr>
        <w:t>М.С. Бєляков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ання: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7088" w:leader="none"/>
          <w:tab w:val="left" w:pos="7560" w:leader="none"/>
        </w:tabs>
        <w:rPr/>
      </w:pPr>
      <w:r>
        <w:rPr>
          <w:sz w:val="26"/>
          <w:szCs w:val="26"/>
        </w:rPr>
        <w:t xml:space="preserve">надзвичайних    ситуацій                                                                  </w:t>
      </w:r>
      <w:r>
        <w:rPr>
          <w:b/>
          <w:sz w:val="26"/>
          <w:szCs w:val="26"/>
        </w:rPr>
        <w:t>С.М. Коваленко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ійськовий комісар ІБОМВК                                                           </w:t>
      </w:r>
      <w:r>
        <w:rPr>
          <w:b/>
          <w:sz w:val="26"/>
          <w:szCs w:val="26"/>
        </w:rPr>
        <w:t>В.К. Кондратенко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</w:t>
      </w:r>
      <w:r>
        <w:rPr>
          <w:b/>
        </w:rPr>
        <w:t>Додаток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до рішення № 546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від  </w:t>
      </w:r>
      <w:r>
        <w:rPr>
          <w:b/>
          <w:bCs/>
          <w:lang w:val="ru-RU"/>
        </w:rPr>
        <w:t xml:space="preserve">17 </w:t>
      </w:r>
      <w:r>
        <w:rPr>
          <w:b/>
        </w:rPr>
        <w:t xml:space="preserve">  вересня 2019 року</w:t>
      </w:r>
    </w:p>
    <w:p>
      <w:pPr>
        <w:pStyle w:val="Heading8"/>
        <w:spacing w:before="60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60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СНОВНИЙ СКЛАД</w:t>
      </w:r>
    </w:p>
    <w:p>
      <w:pPr>
        <w:pStyle w:val="Normal"/>
        <w:jc w:val="center"/>
        <w:rPr/>
      </w:pPr>
      <w:r>
        <w:rPr>
          <w:b/>
        </w:rPr>
        <w:t xml:space="preserve">Бучанської міської комісії з питань приписки </w:t>
      </w:r>
      <w:r>
        <w:rPr>
          <w:rFonts w:eastAsia="Calibri"/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3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І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лексюк Василь Павл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кретар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дратенко Володимир Костянтин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ий комісар Ірпінсько-Бучанського ОМ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лег Іван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Старший лікар мед. комісії ІБОМВК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иль Олександр Ананій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Бучанського ВП Ірпінського ВП ГУ НП України у Київс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нчка Олена Олександ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центру соціальних служб для сім’ї та молоді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8"/>
                <w:szCs w:val="28"/>
              </w:rPr>
              <w:t>Медична сестра КНП «ІЦМЛ»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color w:val="FF0000"/>
        </w:rPr>
      </w:pPr>
      <w:r>
        <w:rPr>
          <w:rFonts w:eastAsia="Calibri"/>
          <w:lang w:val="ru-RU"/>
        </w:rPr>
        <w:tab/>
        <w:t xml:space="preserve">    </w:t>
      </w:r>
    </w:p>
    <w:p>
      <w:pPr>
        <w:pStyle w:val="Normal"/>
        <w:ind w:firstLine="108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ind w:left="130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ind w:left="130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130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Calibri"/>
          <w:b/>
        </w:rPr>
        <w:t>Додаток 2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>до рішення №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</w:rPr>
        <w:t xml:space="preserve"> 546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rFonts w:eastAsia="Calibri"/>
          <w:b/>
        </w:rPr>
        <w:t xml:space="preserve">від  17 вересня 2019 року  </w:t>
      </w:r>
    </w:p>
    <w:p>
      <w:pPr>
        <w:pStyle w:val="Normal"/>
        <w:ind w:left="1304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 К Л А Д 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</w:rPr>
        <w:t xml:space="preserve">резервної Бучанської міської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місії з питань приписки громадян до призовної дільниці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4160</wp:posOffset>
                </wp:positionV>
                <wp:extent cx="5559425" cy="4647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64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407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ПІ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Пос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Голова комісії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Керуючий справами виконавчого комітету Бучанської міської ради (за посадо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Члени комісії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Паначук Михайло Володимирович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Заступник військового комісара- начальник відділення комплектування ІБОМВ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Науменко 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Заступник начальника відділу освіти Бучан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Чорновол Василь Пилипович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Заступник старшого лікаря медичної комісії ІБОМВ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Начальник сектору дільничих інспекторів поліції Бучанського міського відділення  ГУ НП України у Київській області (за посадо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Вишняк Наталія Вікторівн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 xml:space="preserve">Головний спеціаліст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центру соціальних служб для сім’ї та молоді Бучан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Заступник секретаря  комісії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Котюк Лілія Іванівн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 xml:space="preserve">Медична сестра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«ІЦМЛ»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65.95pt;mso-wrap-distance-left:9pt;mso-wrap-distance-right:9pt;mso-wrap-distance-top:0pt;mso-wrap-distance-bottom:0pt;margin-top:20.8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4076"/>
                        <w:gridCol w:w="4111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  <w:t>ПІ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  <w:t>Поса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  <w:t>Голова комісії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Керуючий справами виконавчого комітету Бучанської міської ради (за посадо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  <w:t>Члени комісії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Паначук Михайло Володимирович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Заступник військового комісара- начальник відділення комплектування ІБОМВ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Науменко Валентина Василівн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Заступник начальника відділу освіти Бучан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Чорновол Василь Пилипович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Заступник старшого лікаря медичної комісії ІБОМВ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Начальник сектору дільничих інспекторів поліції Бучанського міського відділення  ГУ НП України у Київській області (за посадо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Вишняк Наталія Вікторівн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 xml:space="preserve">Головний спеціаліст 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центру соціальних служб для сім’ї та молоді Бучан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  <w:t>Заступник секретаря  комісії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Котюк Лілія Іванівн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 xml:space="preserve">Медична сестра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«ІЦМЛ»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04" w:hanging="1304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1304" w:hanging="1304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        О.Ф. Пронько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Calibri"/>
          <w:b/>
        </w:rPr>
        <w:t>Додаток 3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>до рішення № 546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rFonts w:eastAsia="Calibri"/>
          <w:b/>
        </w:rPr>
        <w:t xml:space="preserve">від  17 вересня 2019 року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ПЛАН-ГРАФ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боти комісії з питань приписки та заходи по забезпеченн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ня медичного огляду </w:t>
      </w:r>
      <w:r>
        <w:rPr>
          <w:b/>
          <w:sz w:val="26"/>
          <w:szCs w:val="26"/>
          <w:lang w:val="ru-RU"/>
        </w:rPr>
        <w:t>до</w:t>
      </w:r>
      <w:r>
        <w:rPr>
          <w:b/>
          <w:sz w:val="26"/>
          <w:szCs w:val="26"/>
        </w:rPr>
        <w:t>призовникі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8"/>
        <w:gridCol w:w="27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ів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</w:tr>
      <w:tr>
        <w:trPr>
          <w:trHeight w:val="18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приписки та медичне обстеження провести у строки:</w:t>
            </w:r>
          </w:p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>- юнаків 200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року народження;</w:t>
            </w:r>
          </w:p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>до</w:t>
            </w:r>
            <w:r>
              <w:rPr>
                <w:sz w:val="26"/>
                <w:szCs w:val="26"/>
              </w:rPr>
              <w:t>призовників направлених на додаткове обстеження</w:t>
            </w:r>
          </w:p>
          <w:p>
            <w:pPr>
              <w:pStyle w:val="Normal"/>
              <w:ind w:right="-57" w:firstLine="5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.01.2020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02.2020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.03.20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 xml:space="preserve">Забезпечити проведення </w:t>
            </w:r>
            <w:r>
              <w:rPr>
                <w:sz w:val="26"/>
                <w:szCs w:val="26"/>
                <w:lang w:val="ru-RU"/>
              </w:rPr>
              <w:t>до</w:t>
            </w:r>
            <w:r>
              <w:rPr>
                <w:sz w:val="26"/>
                <w:szCs w:val="26"/>
              </w:rPr>
              <w:t>призовниками необхідні обстеження в лікувальних закладах міста згідно направлень Ірпінсько-Бучанського ОМВК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20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0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1.2020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еобхідну кількість вакцин для проведення профілактики щеплення ДС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20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0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1.20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жити заходи для визначення групи крові допризовників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20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0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1.202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>Подати до Ірпінсько-Бучанського ОМВК амбулаторні картки ф.025/ю з вкладними листами до них, картки профілактичних щеплень ф.№063/о а також списки на осіб з приводу нервово-психіч</w:t>
              <w:softHyphen/>
              <w:t>них, шкірно-венеричних та інших інфекційних захворювань</w:t>
            </w:r>
            <w:r>
              <w:rPr>
                <w:color w:val="FF0000"/>
                <w:sz w:val="26"/>
                <w:szCs w:val="26"/>
              </w:rPr>
              <w:t>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sz w:val="26"/>
                <w:szCs w:val="26"/>
                <w:lang w:val="ru-RU"/>
              </w:rPr>
              <w:t>01</w:t>
            </w:r>
            <w:r>
              <w:rPr>
                <w:sz w:val="26"/>
                <w:szCs w:val="26"/>
              </w:rPr>
              <w:t>.1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>.2019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>Вжити заходи щодо забезпечення медкомісію призовної дільниці необхідним медично-санітарним майном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іод роботи комісії з питань припис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 xml:space="preserve">Залучити для роботи з лікарями медичної комісії  медсестру, санітарку та лаборанта.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іод роботи комісії з питань припис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часово звільнити від основної роботи спеціалістів, залучених до роботи в комісії з питань приписки:</w:t>
            </w:r>
          </w:p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ів (членів комісії з питань приписки);</w:t>
            </w:r>
          </w:p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дсестер, санітарку, лаборанта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іод роботи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 з питань приписки</w:t>
            </w:r>
          </w:p>
        </w:tc>
      </w:tr>
    </w:tbl>
    <w:p>
      <w:pPr>
        <w:pStyle w:val="Normal"/>
        <w:ind w:left="1304" w:hanging="1304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ind w:left="35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</w:p>
    <w:p>
      <w:pPr>
        <w:pStyle w:val="Normal"/>
        <w:ind w:left="35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Calibri"/>
          <w:b/>
        </w:rPr>
        <w:t>Додаток 4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>до рішення № 546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rFonts w:eastAsia="Calibri"/>
          <w:b/>
        </w:rPr>
        <w:t xml:space="preserve">від  17 вересня 2019 року 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 К Л А Д</w:t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медичної комісії Ірпінсько-Бучанського ОМВК</w:t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ри проведенні приписки</w:t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8472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2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.І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ірург, старший лікар медичної комісії ІБОМВ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рапевт, заступник старшого лікаря медичної комісії ІБОМВ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люсарчик Роман Кар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ужа Наталія Олександ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ев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Колісник Сергій Микола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ольов Микола Воло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ригант Сергій Леоні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врилюк Сергій Григ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уюн Юрій Олег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тизіатр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lineRule="auto" w:line="48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6096" w:hanging="6096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</w:t>
      </w:r>
      <w:r>
        <w:rPr>
          <w:rFonts w:eastAsia="Calibri"/>
          <w:b/>
        </w:rPr>
        <w:t>Додаток 5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>до рішення №  546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rFonts w:eastAsia="Calibri"/>
          <w:b/>
        </w:rPr>
        <w:t xml:space="preserve">від  17 вересня 2019 року  </w:t>
      </w:r>
    </w:p>
    <w:p>
      <w:pPr>
        <w:pStyle w:val="Normal"/>
        <w:ind w:left="354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 К Л А Д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 xml:space="preserve">резервної медичної комісії Ірпінсько-Бучанського ОМВК 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при проведенні приписк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820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22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.І.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Джигун Алла Євге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от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дашківська Людмила Володими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нев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Ільїна Юлія Анто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ислиця Василь Павл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рапе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змайлова Лариса Герма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удіус Володимир Георг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даковський Олег Валер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іру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рушляк Катерина Васил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равчук Людмила Іва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тизіатр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Times New Roman"/>
        </w:rPr>
        <w:t xml:space="preserve">       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3540" w:hanging="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35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5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5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096" w:hanging="0"/>
        <w:rPr>
          <w:rFonts w:eastAsia="Calibri"/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Calibri"/>
          <w:b/>
        </w:rPr>
        <w:t>Додаток 6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>до рішення №  546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rFonts w:eastAsia="Calibri"/>
          <w:b/>
        </w:rPr>
        <w:t xml:space="preserve">від  17 вересня 2019 року  </w:t>
      </w:r>
    </w:p>
    <w:p>
      <w:pPr>
        <w:pStyle w:val="Normal"/>
        <w:tabs>
          <w:tab w:val="clear" w:pos="708"/>
          <w:tab w:val="left" w:pos="5954" w:leader="none"/>
        </w:tabs>
        <w:ind w:left="35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КЛАД</w:t>
      </w:r>
    </w:p>
    <w:p>
      <w:pPr>
        <w:pStyle w:val="Style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еративної групи із розшуку</w:t>
      </w:r>
    </w:p>
    <w:p>
      <w:pPr>
        <w:pStyle w:val="Style11"/>
        <w:jc w:val="center"/>
        <w:rPr/>
      </w:pPr>
      <w:r>
        <w:rPr/>
        <w:t>призовників, які ухиляються від призову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97"/>
        <w:gridCol w:w="44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ІБ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аначук Михайло Володимирович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ступник військового комісара - начальник відділення комплектування ІБОМВ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за посадою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сектору дільничних інспекторів поліції Бучанського МВ Ірпінського МВ ГУ НП України у Київській області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за посадою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ільничний інспектор поліції Бучанського МВ Ірпінського МВ ГУ НП України у Київській області</w:t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rFonts w:eastAsia="Calibri"/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Додаток 7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ab/>
        <w:t xml:space="preserve">   до рішення №  546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rFonts w:eastAsia="Calibri"/>
          <w:b/>
        </w:rPr>
        <w:t xml:space="preserve">від  17 вересня 2019 року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Захо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 матеріальному забезпеченню робот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комісії з питань приписки та медичної комісії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ля планової роботи комісії з питань приписки юнаків 2003 року народження необхідно фінансування з розрахунк</w:t>
      </w:r>
      <w:r>
        <w:rPr>
          <w:sz w:val="26"/>
          <w:szCs w:val="26"/>
          <w:lang w:val="ru-RU"/>
        </w:rPr>
        <w:t>у: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595"/>
        <w:gridCol w:w="15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 виготовлення бланків для роботи коміс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ва справа картон А-3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ова картка призовника А-3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а на постановку на військовий облік А-5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а на зняття з військового обліку А-5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фавітні картки А-5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ідка про сім’ю призовника А-4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вивчення А-4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 А-5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дослідження стану здоров’я А-4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и призову А-5 фор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СЬ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придбання канцелярських товар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р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 по Украї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А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па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ила для принте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вка тонером принте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ридж для принте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івц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 чор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си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чор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и для степлера великі (24/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рид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НА ПРИПИС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800,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1304" w:hanging="1304"/>
        <w:jc w:val="both"/>
        <w:rPr/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  <w:r>
        <w:rPr>
          <w:b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Cs w:val="20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44:00Z</dcterms:created>
  <dc:creator>BMR</dc:creator>
  <dc:description/>
  <cp:keywords/>
  <dc:language>en-US</dc:language>
  <cp:lastModifiedBy>RePack by Diakov</cp:lastModifiedBy>
  <cp:lastPrinted>2019-09-13T08:22:00Z</cp:lastPrinted>
  <dcterms:modified xsi:type="dcterms:W3CDTF">2019-09-19T07:47:00Z</dcterms:modified>
  <cp:revision>11</cp:revision>
  <dc:subject/>
  <dc:title> </dc:title>
</cp:coreProperties>
</file>